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ЛГОРОДСКАЯ ОБЛАСТЬ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РООСКОЛЬ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24130</wp:posOffset>
            </wp:positionV>
            <wp:extent cx="504825" cy="60579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0" r="-8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СТАРООСКОЛЬСКОГО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СКОГО ОКРУГА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 О С Т А Н О В Л Е Н И Е </w:t>
      </w:r>
    </w:p>
    <w:p>
      <w:pPr>
        <w:pStyle w:val="ConsPlusTitlePag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Page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30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 декабря </w:t>
      </w:r>
      <w:r>
        <w:rPr>
          <w:rFonts w:cs="Times New Roman" w:ascii="Times New Roman" w:hAnsi="Times New Roman"/>
          <w:bCs/>
          <w:sz w:val="26"/>
          <w:szCs w:val="26"/>
        </w:rPr>
        <w:t>20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21</w:t>
      </w:r>
      <w:r>
        <w:rPr>
          <w:rFonts w:cs="Times New Roman" w:ascii="Times New Roman" w:hAnsi="Times New Roman"/>
          <w:bCs/>
          <w:sz w:val="26"/>
          <w:szCs w:val="26"/>
        </w:rPr>
        <w:t xml:space="preserve"> г.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3521     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Старый Оско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962" w:leader="none"/>
        </w:tabs>
        <w:autoSpaceDE w:val="false"/>
        <w:spacing w:lineRule="auto" w:line="240"/>
        <w:ind w:right="4818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  <w:bookmarkStart w:id="0" w:name="OLE_LINK33"/>
      <w:bookmarkStart w:id="1" w:name="OLE_LINK32"/>
      <w:bookmarkStart w:id="2" w:name="OLE_LINK31"/>
      <w:bookmarkStart w:id="3" w:name="OLE_LINK30"/>
      <w:bookmarkStart w:id="4" w:name="OLE_LINK29"/>
      <w:bookmarkStart w:id="5" w:name="OLE_LINK247"/>
      <w:bookmarkStart w:id="6" w:name="OLE_LINK246"/>
      <w:bookmarkStart w:id="7" w:name="OLE_LINK245"/>
      <w:bookmarkStart w:id="8" w:name="OLE_LINK244"/>
      <w:bookmarkStart w:id="9" w:name="OLE_LINK33"/>
      <w:bookmarkStart w:id="10" w:name="OLE_LINK32"/>
      <w:bookmarkStart w:id="11" w:name="OLE_LINK31"/>
      <w:bookmarkStart w:id="12" w:name="OLE_LINK30"/>
      <w:bookmarkStart w:id="13" w:name="OLE_LINK29"/>
      <w:bookmarkStart w:id="14" w:name="OLE_LINK247"/>
      <w:bookmarkStart w:id="15" w:name="OLE_LINK246"/>
      <w:bookmarkStart w:id="16" w:name="OLE_LINK245"/>
      <w:bookmarkStart w:id="17" w:name="OLE_LINK244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widowControl w:val="false"/>
        <w:tabs>
          <w:tab w:val="clear" w:pos="708"/>
          <w:tab w:val="left" w:pos="4395" w:leader="none"/>
          <w:tab w:val="left" w:pos="4962" w:leader="none"/>
        </w:tabs>
        <w:autoSpaceDE w:val="false"/>
        <w:spacing w:lineRule="auto" w:line="240"/>
        <w:ind w:right="4818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муниципальную программу «Развитие образования Старооскольского городского округа», утвержденную постановлением главы администрации Старооскольского городского округа от 30 октября 2014 года № 3681 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962" w:leader="none"/>
        </w:tabs>
        <w:autoSpaceDE w:val="false"/>
        <w:spacing w:lineRule="auto" w:line="240"/>
        <w:ind w:right="4818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  <w:bookmarkStart w:id="18" w:name="OLE_LINK33"/>
      <w:bookmarkStart w:id="19" w:name="OLE_LINK32"/>
      <w:bookmarkStart w:id="20" w:name="OLE_LINK31"/>
      <w:bookmarkStart w:id="21" w:name="OLE_LINK30"/>
      <w:bookmarkStart w:id="22" w:name="OLE_LINK29"/>
      <w:bookmarkStart w:id="23" w:name="OLE_LINK247"/>
      <w:bookmarkStart w:id="24" w:name="OLE_LINK246"/>
      <w:bookmarkStart w:id="25" w:name="OLE_LINK245"/>
      <w:bookmarkStart w:id="26" w:name="OLE_LINK244"/>
      <w:bookmarkStart w:id="27" w:name="OLE_LINK33"/>
      <w:bookmarkStart w:id="28" w:name="OLE_LINK32"/>
      <w:bookmarkStart w:id="29" w:name="OLE_LINK31"/>
      <w:bookmarkStart w:id="30" w:name="OLE_LINK30"/>
      <w:bookmarkStart w:id="31" w:name="OLE_LINK29"/>
      <w:bookmarkStart w:id="32" w:name="OLE_LINK247"/>
      <w:bookmarkStart w:id="33" w:name="OLE_LINK246"/>
      <w:bookmarkStart w:id="34" w:name="OLE_LINK245"/>
      <w:bookmarkStart w:id="35" w:name="OLE_LINK244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</w:t>
      </w:r>
      <w:bookmarkStart w:id="36" w:name="OLE_LINK85"/>
      <w:bookmarkStart w:id="37" w:name="OLE_LINK84"/>
      <w:bookmarkStart w:id="38" w:name="OLE_LINK83"/>
      <w:r>
        <w:rPr>
          <w:rFonts w:cs="Times New Roman" w:ascii="Times New Roman" w:hAnsi="Times New Roman"/>
          <w:sz w:val="26"/>
          <w:szCs w:val="26"/>
        </w:rPr>
        <w:t>, решениями Совета депутатов Старооскольского городского округа</w:t>
      </w:r>
      <w:bookmarkEnd w:id="36"/>
      <w:bookmarkEnd w:id="37"/>
      <w:bookmarkEnd w:id="38"/>
      <w:r>
        <w:rPr>
          <w:rFonts w:cs="Times New Roman" w:ascii="Times New Roman" w:hAnsi="Times New Roman"/>
          <w:sz w:val="26"/>
          <w:szCs w:val="26"/>
        </w:rPr>
        <w:t xml:space="preserve"> Белгородской области от  27 мая 2011 года № 581 «Об утверждении Положения о бюджетном устройстве и бюджетном процессе в Старооскольском городском округе»</w:t>
      </w:r>
      <w:bookmarkStart w:id="39" w:name="OLE_LINK37"/>
      <w:bookmarkStart w:id="40" w:name="OLE_LINK36"/>
      <w:bookmarkStart w:id="41" w:name="OLE_LINK35"/>
      <w:bookmarkStart w:id="42" w:name="OLE_LINK34"/>
      <w:bookmarkStart w:id="43" w:name="OLE_LINK4"/>
      <w:bookmarkStart w:id="44" w:name="OLE_LINK3"/>
      <w:bookmarkStart w:id="45" w:name="OLE_LINK2"/>
      <w:bookmarkStart w:id="46" w:name="OLE_LINK1"/>
      <w:r>
        <w:rPr>
          <w:rFonts w:cs="Times New Roman" w:ascii="Times New Roman" w:hAnsi="Times New Roman"/>
          <w:sz w:val="26"/>
          <w:szCs w:val="26"/>
        </w:rPr>
        <w:t>, от 29 октября  2021 года № 542 «О внесении изменений в решение Совета депутатов Старооскольского городского округ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>
          <w:rFonts w:cs="Times New Roman" w:ascii="Times New Roman" w:hAnsi="Times New Roman"/>
          <w:sz w:val="26"/>
          <w:szCs w:val="26"/>
        </w:rPr>
        <w:t>от 25 декабря 2020 года № 448 «О бюджете Старооскольского городского округа на 2021 год и на плановый период 2022 и 2023 годов», от 26 ноября 2021 года № 555 «О внесении изменений в решение Совета депутатов Старооскольского городского округ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25 декабря 2020 года № 448 «О бюджете Старооскольского городского округа на 2021 год и на плановый период 2022 и 2023 годов», руководствуясь Федеральным законом от 06 октября 2003 года  № 131-ФЗ «Об общих принципах организации местного самоуправления в Российской Федерации», Уставом Старооскольского городского округа Белгородской области, администрация городского округа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 Внести в муниципальную программу </w:t>
      </w:r>
      <w:r>
        <w:rPr>
          <w:rFonts w:cs="Times New Roman" w:ascii="Times New Roman" w:hAnsi="Times New Roman"/>
          <w:bCs/>
          <w:sz w:val="26"/>
          <w:szCs w:val="26"/>
        </w:rPr>
        <w:t>«Развитие образования Старооскольского городского округа»</w:t>
      </w:r>
      <w:bookmarkStart w:id="47" w:name="OLE_LINK63"/>
      <w:bookmarkStart w:id="48" w:name="OLE_LINK62"/>
      <w:r>
        <w:rPr>
          <w:rFonts w:cs="Times New Roman" w:ascii="Times New Roman" w:hAnsi="Times New Roman"/>
          <w:bCs/>
          <w:sz w:val="26"/>
          <w:szCs w:val="26"/>
        </w:rPr>
        <w:t xml:space="preserve">, утвержденную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главы администрации Старооскольского городского округа от 30 октября 2014 года № 3681 </w:t>
      </w:r>
      <w:bookmarkEnd w:id="47"/>
      <w:bookmarkEnd w:id="48"/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утверждении муниципальной программы «Развитие образования Старооскольского городского округа» </w:t>
      </w:r>
      <w:bookmarkStart w:id="49" w:name="OLE_LINK40"/>
      <w:bookmarkStart w:id="50" w:name="OLE_LINK39"/>
      <w:bookmarkStart w:id="51" w:name="OLE_LINK38"/>
      <w:r>
        <w:rPr>
          <w:rFonts w:cs="Times New Roman" w:ascii="Times New Roman" w:hAnsi="Times New Roman"/>
          <w:bCs/>
          <w:sz w:val="26"/>
          <w:szCs w:val="26"/>
        </w:rPr>
        <w:t xml:space="preserve">(с изменениями, внесенными постановлениями администрации Старооскольского городского округа от 30 июня 2015 года № 2322, от 22 марта 2016 года № 950, от  24  марта 2017  года № 1111,  от  18 августа 2017 года № 3421, от 22 ноября 2017 года  № 4741, от 29 марта 2018 года № 494, от 15 июня 2018 года № 1032, от 09 августа 2018 года № 1547, от 22 октября 2018 года № 2429, от 28 февраля 2019 года № 617, от 17 апреля 2019 года № 1047, от 24 июля 2019 года № 2160, от 04 сентября 2019 года № 2617, от 19 ноября 2019 года № 3399, от 04 декабря 2019 года № 3586, от 27 декабря 2019 года № 3897, от 10 марта 2020 года № 595, от 27 мая 2020 года № 1282, от 27 августа 2020 года № 1943, от 05 ноября 2020 года № 2488, от 26 февраля 2021 года № 415, от 27 мая 2021 года № 1246, от 13 июля 2021 года № 1658, от 08 октября 2021 года № 2426) </w:t>
      </w:r>
      <w:bookmarkEnd w:id="49"/>
      <w:bookmarkEnd w:id="50"/>
      <w:bookmarkEnd w:id="51"/>
      <w:r>
        <w:rPr>
          <w:rFonts w:cs="Times New Roman" w:ascii="Times New Roman" w:hAnsi="Times New Roman"/>
          <w:bCs/>
          <w:sz w:val="26"/>
          <w:szCs w:val="26"/>
        </w:rPr>
        <w:t>(далее – Программа),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 Раздел «Объемы и источники финансирования муниципальной программы» паспорта Программы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38" w:leader="none"/>
        </w:tabs>
        <w:ind w:right="141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                                                                                              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6810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щий объем финансирования муниципальной программы в 2015-2025 годах за счет всех источников финансирования составит                           48 341 222,9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3 260 782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год – 3 215 031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год – 3 410 802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год – 3 813 137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 год – 4 530 230,5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5 122 035,4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6 120 767,1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– 5 248 248,2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5 433 531,7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год – 4 093 329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4 093 329,0 тыс. рублей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за счет средств бюджета  Старооскольского  городского округа составит 16 748 219,9 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1 212 150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год – 1 152 640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год – 1 331 281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год – 1 474 145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 год – 1 554 021,5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 048 931,6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2 244 027,6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 370 451,2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397 304,0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481 634,0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 481 634,0 тыс. рублей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федерального бюджета составит 692 154,4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103 462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год – 4 783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606,0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7 165,7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71 111,6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65 841,2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0 736,7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68 448,2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 рублей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ём финансирования за счет средств областного бюджета составит 27 846 136,4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1 702 926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год – 1 813 614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год – 1 834 623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год – 2 078 471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 год – 2 682 736,3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 663 867,2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 314 605,1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 437 316,3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 597 613,5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360 182,0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360 182,0 тыс. рублей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ём финансирования за счет иных источников составит 3 054 712,2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242 244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год – 243 994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год – 244 292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год – 260 521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 год – 286 307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38 125,0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96 293,2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69 744,0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70 166,0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51 513,0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51 513,0 тыс. рублей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2.  Раздел 5 Программы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5. Перечень проектов в составе муниципаль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ение показателей муниципальной программы «Развитие образования Старооскольского городского округа» обеспечивает успешная реализация муниципальных проектов, в том числе межведомственны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коммуникативной стратегии «Педагог-родитель» в Старооскольском городском округ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центров по формированию навыков ментального счета на базе 5 дошкольных образовательных учреждений Старооскольского городского округ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центров альтернативной коммуникации «Ступеньки общения» для безречевых детей со сложной структурой дефекта на базе 4 дошкольных образовательных учреждений Старооскольского городского округ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рекреационной зоны «Юный пешеход - участник дорожного движения» на базе муниципального автономного общеобразовательного учреждения «Средняя политехническая школа № 33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Разработка и внедрение модели сетевого взаимодействия образовательных организаций Старооскольского городского округа по самоопределению и профессиональной ориентации обучающихся «#Я смогу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системы сопровождения учащихся общеобразовательных организаций Старооскольского городского округа, испытывающих трудности с освоением основной образовательной программы («#К_результату_вместе»)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системы содержательного досуга обучающихся 7 классов общеобразовательных организаций Старооскольского городского округа посредством организации квест-игр «Музей – детям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муниципальной экологической мастерской «Сделаем город чище» на базе МБУ ДО «Центр эколого-биологического образования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Центра, координирующего деятельность участников общероссийской общественно-государственной детско-юношеской организации «Российское движение школьников» в Старооскольском городском округе «Школа_РДШ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системы подготовки педагогических работников образовательных организаций Старооскольского городского округа к преподаванию предметной области «Технология» в условиях обновления содержания и методов обучения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муниципального клуба «ПЛЕЯДА» педагогических работников общеобразовательных организаций Старооскольского городского округа, работающих с одаренными детьм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провождение аттестации педагогических работников Старооскольского городского округа в условиях перехода к национальной системе учительского роста (НСУР)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системы наставничества и шефства для обучающихся образовательных организаций Старооскольского городского округа «#Интеллект_плюс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на базе МБОУ «СОШ № 28 с углубленным изучением отдельных предметов имени А.А. Угарова» модели реализации индивидуальных проектов учащихся 10 - 11 классов «Маршрут успех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игрового города «Профессии Белгородчины» для детей дошкольного и младшего школьного возраст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Центра образования «Лидер» на базе МБОУ «Средняя общеобразовательная школа № 22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лаборатории технического творчества и робототехники «Будущие инженеры» на базах муниципальных учреждений дополнительного образования Старооскольского городского округ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модели комплексной поддержки семей обучающихся, находящихся в трудной жизненной ситуации и социально опасном положени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Организация системы практик цифрового образования в Старооскольском городском округе («Практики цифрового образования»)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вершенствование единой муниципальной системы оценки качества образования в Старооскольском городском округ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консультационно-информационного центра «Мы - вместе!» для родителей детей-инвалидов, детей с ограниченными возможностями здоровья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хранение и укрепление здоровья детей на основе индивидуального медико-психолого-педагогического сопровождения «Воспитываем здоровое поколени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«Организация уроков физической культуры учащихся общеобразовательных учреждений Старооскольского городского округа на базе муниципального автономного учреждения «Спортивная школа олимпийского резерва «Золотые перчатк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модели эпизодической интеграции детей-инвалидов, детей с ограниченными возможностями здоровья «Твори добро» на базе МБОУ «СОШ № 30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Внедрение правильной технологии приема пищи обучающимися образовательных организаций Старооскольского городского округ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Организация образовательной деятельности в общеобразовательных учреждениях Старооскольского городского округа в режиме «Школа полного дня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Обновление пространств комфорта для участников образовательных отношений в общеобразовательных организациях Старооскольского городского округ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«Создание модели единого доброжелательного воспитательного пространства в общеобразовательных организациях Старооскольского городского округ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модели обеспечения конфликтологической безопасности образовательной среды в Старооскольском городском округ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Обновление содержания дополнительного образования детей в системе образования Старооскольского городского округ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Формирование единого методического пространства образовательных организаций Старооскольского городского округ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Обновление содержания дошкольного образования через создание кейса бережливых игр в дошкольных образовательных учреждениях Старооскольского городского округа» («Бережливые игры»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Внедрение бережливых технологий в деятельность образовательных организаций Старооскольского городского округа» («Лаборатория LEAN-компетенций»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Формирование культуры здоровья у субъектов образовательных отношений в дошкольных образовательных учреждениях Старооскольского городского округа» («#ЗдоровыйЯ»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на базе МАОУ «СОШ № 24 с углубленным изучением отдельных предметов», МБОУ «Основная общеобразовательная Песчанская школа» ресурсных зон для детей с расстройствами аутистического спектр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центра логистического сопровождения семей, воспитывающих детей с РАС «Интеграция» в образовательном пространстве Старооскольского городского округ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электронного видеоархива «СвиДЕТелИ ВОЙНЫ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виртуального консультационного центра для родителей «Общаться с ребенком #КАК?» с использованием ресурса социальной сети ВКонтакт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онлайн-издания Заслуженного учителя Российской Федерации Нины Исааковны Черепановой «Старооскольские учителя на защите Отечества», посвященного 75-летию со дня Победы в Великой Отечественной войн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«Внедрение STEM-технологий в образовательную деятельность дошкольных образовательных организаций Старооскольского городского округ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инновационной модели сетевого сотрудничества дошкольных образовательных учреждений Старооскольского городского округа – «Интерактивный игромарафон «Территория возможностей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терренкуров в образовательном пространстве дошкольных образовательных организаций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и внедрение на базе МБОУ "Средняя общеобразовательная школа № 30» кейса профессиональных проб для учащихся 8 - 9 классов с привлечением внешних экспертов и социальных партнеров «Приглашаю в свою профессию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«Создание на пришкольном участке МБОУ «Основная общеобразовательная Владимировская школа» комфортной экологической среды «#Экомир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Создание на базах МБОУ «Средняя общеобразовательная школа № 6» и МБОУ «Средняя общеобразовательная школа № 34» Старооскольского городского округа модели индивидуального обучения школьников с применением дистанционных образовательных технологий «#Дистант. Имеешь право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детского медиацентра для активистов детского общественного движения Старооскольского городского округа «#Включайся_online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виртуального кабинета «Кабинет обращений» для оказания анонимной психологической помощи подросткам в социальной сети «ВКонтакт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цифровой образовательной платформы в сети Интернет для оптимизации процесса организации и проведения онлайн-уроков «Доброжелательный класс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Разработка цикла онлайн-уроков  «TEST-DRIVE профессий» для учащихся 7-9 классов на основе сетевого взаимодействия «школа – ПОУ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и апробация на базе МБОУ «Гимназия № 18» алгоритма проведения виртуальных родительских собраний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на базе МАОУ «Средняя политехническая школа № 33» Интенсив-Центра «Волонтерство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Создание и использование электронного видеосборника о деятельности военно-патриотических клубов Старооскольского городского округа «#Я_патрио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Создание муниципального виртуального календаря научных и творческих  конкурсов  в социальной сети «ВКонтакте».».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 Раздел 6 Программы изложить в следующей редакции: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6. Ресурсное обеспечение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муниципальной программы в 2015 - 2025 годах  за  счет   всех  источников  финансирования  составит      48 341 222,9 тыс. рублей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5 год – 3 260 782,0 тыс. рубл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6 год – 3 215 031,0 тыс. рубл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7 год – 3 410 802,0 тыс. рубл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8 год – 3 813 137,0 тыс. рубл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9 год – 4 530 230,5 тыс. рублей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5 122 035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1 год – 6 120 767,1 тыс. рублей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2 год – 5 248 248,2 тыс. рублей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3 год – 5 433 531,7 тыс. рублей;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4 год – 4 093 329,0 тыс. рубл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4 093 329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ирования муниципальной программы в 2015 - 2025 годах за счет  средств  бюджета Старооскольского  городского  округа составит        16 748 219,9 тыс. рублей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5 год – 1 212 150,0 тыс. рубл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6 год – 1 152 640,0 тыс. рубл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7 год – 1 331 281,0 тыс. рубл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8 год – 1 474 145,0 тыс. рублей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9 год – 1 554 021,5 тыс. рубл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 048 931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2 244 027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1 370 451,2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1 397 304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1 481 634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1 481 634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тся привлеч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федерального бюджета в сумме 692 154,4 тыс. рублей, в том числе по годам: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015 год – 103 462,0 тыс. рублей;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016 год – 4 783,0 тыс. рублей; 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6"/>
          <w:szCs w:val="26"/>
        </w:rPr>
        <w:t>2017 год – 606,0 тыс. рублей;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6"/>
          <w:szCs w:val="26"/>
        </w:rPr>
        <w:t>2018 год – 0 рублей;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6"/>
          <w:szCs w:val="26"/>
        </w:rPr>
        <w:t>2019 год – 7 165,7 тыс. рублей;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6"/>
          <w:szCs w:val="26"/>
        </w:rPr>
        <w:t>2020 год – 71 111,6 тыс. рублей;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6"/>
          <w:szCs w:val="26"/>
        </w:rPr>
        <w:t>2021 год – 165 841,2 тыс. рублей;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6"/>
          <w:szCs w:val="26"/>
        </w:rPr>
        <w:t>2022 год – 170 736,7 тыс. рублей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168 448,2 тыс. рублей;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6"/>
          <w:szCs w:val="26"/>
        </w:rPr>
        <w:t>2024 год – 0 рублей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 областного бюджета в сумме 27 846 136,4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1 702 926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1 813 61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1 834 623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2 078 471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2 682 736,3 тыс. рублей;</w:t>
      </w:r>
    </w:p>
    <w:p>
      <w:pPr>
        <w:pStyle w:val="ConsPlusNormal"/>
        <w:ind w:left="540" w:firstLine="1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 663 867,2 тыс. рублей;</w:t>
      </w:r>
    </w:p>
    <w:p>
      <w:pPr>
        <w:pStyle w:val="ConsPlusNormal"/>
        <w:ind w:left="540" w:firstLine="16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3 314 605,1 тыс. рублей;</w:t>
      </w:r>
    </w:p>
    <w:p>
      <w:pPr>
        <w:pStyle w:val="ConsPlusNormal"/>
        <w:ind w:left="540" w:firstLine="16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3 437 316,3 тыс. рублей;</w:t>
      </w:r>
    </w:p>
    <w:p>
      <w:pPr>
        <w:pStyle w:val="ConsPlusNormal"/>
        <w:ind w:left="540" w:firstLine="1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3 597 613,5 тыс. рублей;</w:t>
      </w:r>
    </w:p>
    <w:p>
      <w:pPr>
        <w:pStyle w:val="ConsPlusNormal"/>
        <w:ind w:left="540" w:firstLine="1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2 360 182,0 тыс. рублей;</w:t>
      </w:r>
    </w:p>
    <w:p>
      <w:pPr>
        <w:pStyle w:val="ConsPlusNormal"/>
        <w:ind w:left="540" w:firstLine="16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5 год – 2 360 182,0 тыс. рублей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ых источников в сумме 3 054 712,2 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242 24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243 99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244 29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260 521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286 307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338 125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396 293,2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69 74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270 166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251 513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251 513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муниципальной программы подлежит ежегодному уточнению в рамках подготовки проекта решения Совета депутатов Старооскольского городского округа о бюджете Староосколь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</w:t>
      </w:r>
      <w:hyperlink w:anchor="P37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беспеч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ализации муниципальной программы за счет средств бюджета Старооскольского городского округа и ресурсное </w:t>
      </w:r>
      <w:hyperlink w:anchor="P50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беспеч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прогнозная (справочная) оценка расходов на реализацию основных мероприятий муниципальной программы из различных источников финансирования по годам представлены соответственно в приложениях 3 и 4 к муниципальной программе.»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 В подпрограмме 1 «Развитие дошкольного образования» Программы (далее – подпрограмма 1)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1. Раздел «Общий объем бюджетных ассигнований подпрограммы 1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1 изложить в следующей редакции:</w:t>
      </w:r>
      <w:bookmarkStart w:id="52" w:name="P658"/>
      <w:bookmarkEnd w:id="52"/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6810"/>
      </w:tblGrid>
      <w:tr>
        <w:trPr>
          <w:trHeight w:val="73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1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подпрограммы 1 в период с 2015 года по 2025 год за счет всех источников финансирования составит 18 668 903,7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за счет средств бюджета Старооскольского городского округа составит                6 079 427,3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51 277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460 878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549 022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603 667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612 229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786 659,8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910 487,9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64 289,9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60 726,7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90 095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90 095,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федерального бюджета составит 114 213,7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областного бюджета составит 10 060 025,4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иных источников составит 2 415 237,3 тыс. рублей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2. Раздел 3 подпрограммы 1 изложить в следующей редакции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3. Обоснование выделения системы основных мероприятий и краткое описание основных мероприятий подпрограммы 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выполнения задачи 1.1 «Расширение сети дошкольных образовательных организаций, обеспечивающих равный доступ населения к услугам дошкольного образования» необходимо реализовать следующие основные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1. 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, дошкольных группах образовательных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принятием Федерального закона от 29 декабря 2012 года № 273-ФЗ «Об образовании в Российской Федерации» к полномочиям органов государствен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дошкольных образовательных организациях путем выделения субвенций местным бюджетам в размере, необходимом для реализации образовательных программ дошкольного образования в части финансового обеспечения расходов на оплату труда педагогических работников дошкольных образовательных организаций, расходов на учебные и наглядные пособия, средства обучения, игры и игрушки, расходные материалы (за исключением расходов на содержание зданий, хозяйственные нужды и коммунальные расходы, осуществляемых из местных бюджетов) в соответствии с нормативными затратами на образовательную деятельность, установленными постановлением Правительства Белгород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обла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2. Выплаты компенсации част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данного мероприятия направлена на материальную поддержку воспитания и обучения детей, посещающих образовательные организации, реализующие основную общеобразовательную программу дошкольного образования, посредством субвенций на выплату компенсации части родительской платы за присмотр и уход за детьми в образовательных организациях, реализующих основную программу дошкольного образования в городском округ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3. Строительство, реконструкция, капитальный ремонт дошкольных образовательных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я направлена на создание современных условий в дошкольных образовательных организациях. В рамках данного основного мероприятия будет производиться выполнение работ по строительству, реконструкции и капитальному ремонту дошкольных образовательных организаций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году проводились работы по строительству детского сада в с. Лапыгино на 100 мест, выполнены работы по строительству детского сада в мкр. Юбилейный на 220 мес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6 году проведена реконструкция здания общеобразовательной организации под группы дошкольного образования в с. Владимировка на 35 мес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данного основного мероприятия в 2018 - 2025 годах будет производиться выполнение работ по строительству, реконструкции и капитальному ремонту дошкольных образовательных организаций Старооскольского городского округа, в том числе: реконструкция зданий общеобразовательных организаций под дошкольные группы в с. Песчанка на 100 мест, в с. Монаково на 100 мест, в с. Казачок на 50 мес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федерального, областного бюджетов и бюджета Старооскольского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4. Реализация инициативных проектов, в том числе наказ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я направлена на создание современных условий в дошкольных образовательных организациях. В рамках данного основного мероприятия будет осуществлена реализация инициативного проекта «Капитальный ремонт МБДОУ детский сад № 33 «Снежанка» в микрорайоне Парковый города Старый Оскол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областного бюджета и бюджета Староосколь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выполнения задачи 1.2 «Создание условий для предоставления дошкольных образовательных услуг в соответствии с современными требованиями» необходимо реализовать следующие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1. Обеспечение деятельности (оказание услуг) муниципальных дошкольных образовательных организаций Староосколь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данного мероприятия направлена на обеспечение возможностей для получения воспитанниками общедоступного и бесплатного дошкольного образования в муниципальных дошкольных образовательных организациях и включает в себя оказание муниципальными дошкольными образовательными организациями образовательных услуг и выполнение муниципального зад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бюджета Старооскольского городского округа и иных источн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2. Поддержка альтернативных форм предоставления дошко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данного мероприятия направлена на развитие альтернативных, в том числе негосударственных, форм дошкольного образования путем создания частных и корпоративных детских садов, групп кратковременного пребывания, иных дошкольных организаций различных видов, организационно-правовых форм и форм собственности и предусматривает возмещение затрат родителю (законному представителю) детей в части получения услуги по присмотру и уходу за детьми дошкольного возраста от индивидуального предпринима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областного бюджета и бюджета Староосколь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3. Проект «Содействие занятости женщин - создание условий дошкольного образования для детей в возрасте до трех ле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данного мероприятия направлена на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реализации данного мероприятия осуществляется первый этап строительства детского сада на 99 дошкольных мест с начальной школой на 100 школьных мест в РИЗ «Пушкарские дачи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федерального бюджета, областного бюджета и бюджета Староосколь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выполнения задачи 1.3 «Создание механизмов, направленных на социальную поддержку педагогических работников» необходимо реализовать следующее основное мероприят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1. Возмещение расходов, связанных с предоставлением мер социальной поддержки педагогическим работникам и отдельным категориям работников муниципальных дошкольных образовательных организаций, проживающих и работающих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я направлена на социальную поддержку педагогических работников и медицинских работников муниципальных дошкольных образовательных организаций, проживающих и работающих в сельских населенных пунктах, рабочих поселках (поселках городского типа) на территории Белгоро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областного бюджета и бюджета Староосколь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а основных мероприятий и показателей подпрограммы 1 представлена в приложении 1 к муниципальной программе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3. Раздел 5 подпрограммы 1 изложить в следующей редакции: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мероприятий  подпрограммы 1 в 2015 – 2025  годах  за  счет  всех  источников финансирования  составит  18 668 903,7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1 295 523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1 254 05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1 357 158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1 483 94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1 850 318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1 932 718,4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53" w:name="OLE_LINK75"/>
      <w:bookmarkStart w:id="54" w:name="OLE_LINK74"/>
      <w:bookmarkStart w:id="55" w:name="OLE_LINK73"/>
      <w:bookmarkStart w:id="56" w:name="OLE_LINK72"/>
      <w:bookmarkStart w:id="57" w:name="OLE_LINK71"/>
      <w:r>
        <w:rPr>
          <w:rFonts w:cs="Times New Roman" w:ascii="Times New Roman" w:hAnsi="Times New Roman"/>
          <w:sz w:val="26"/>
          <w:szCs w:val="26"/>
        </w:rPr>
        <w:t xml:space="preserve">2 413 530,0 </w:t>
      </w:r>
      <w:bookmarkEnd w:id="53"/>
      <w:bookmarkEnd w:id="54"/>
      <w:bookmarkEnd w:id="55"/>
      <w:bookmarkEnd w:id="56"/>
      <w:bookmarkEnd w:id="57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1 886 281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1 945 180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1 625 101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1 625 101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ирования за счет средств бюджета Старооскольского городского округа составит 6 079 427,3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451 277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460 878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549 02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603 667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612 229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786 659,8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58" w:name="OLE_LINK102"/>
      <w:bookmarkStart w:id="59" w:name="OLE_LINK101"/>
      <w:bookmarkStart w:id="60" w:name="OLE_LINK100"/>
      <w:bookmarkStart w:id="61" w:name="OLE_LINK99"/>
      <w:bookmarkStart w:id="62" w:name="OLE_LINK98"/>
      <w:bookmarkStart w:id="63" w:name="OLE_LINK97"/>
      <w:bookmarkStart w:id="64" w:name="OLE_LINK96"/>
      <w:bookmarkStart w:id="65" w:name="OLE_LINK95"/>
      <w:bookmarkStart w:id="66" w:name="OLE_LINK94"/>
      <w:bookmarkStart w:id="67" w:name="OLE_LINK93"/>
      <w:bookmarkStart w:id="68" w:name="OLE_LINK92"/>
      <w:bookmarkStart w:id="69" w:name="OLE_LINK91"/>
      <w:bookmarkStart w:id="70" w:name="OLE_LINK90"/>
      <w:bookmarkStart w:id="71" w:name="OLE_LINK113"/>
      <w:bookmarkStart w:id="72" w:name="OLE_LINK112"/>
      <w:bookmarkStart w:id="73" w:name="OLE_LINK111"/>
      <w:bookmarkStart w:id="74" w:name="OLE_LINK110"/>
      <w:bookmarkStart w:id="75" w:name="OLE_LINK109"/>
      <w:bookmarkStart w:id="76" w:name="OLE_LINK108"/>
      <w:bookmarkStart w:id="77" w:name="OLE_LINK107"/>
      <w:bookmarkStart w:id="78" w:name="OLE_LINK106"/>
      <w:bookmarkStart w:id="79" w:name="OLE_LINK105"/>
      <w:bookmarkStart w:id="80" w:name="OLE_LINK104"/>
      <w:bookmarkStart w:id="81" w:name="OLE_LINK103"/>
      <w:bookmarkStart w:id="82" w:name="OLE_LINK89"/>
      <w:bookmarkStart w:id="83" w:name="OLE_LINK88"/>
      <w:bookmarkStart w:id="84" w:name="OLE_LINK87"/>
      <w:bookmarkStart w:id="85" w:name="OLE_LINK86"/>
      <w:bookmarkStart w:id="86" w:name="OLE_LINK80"/>
      <w:bookmarkStart w:id="87" w:name="OLE_LINK79"/>
      <w:bookmarkStart w:id="88" w:name="OLE_LINK78"/>
      <w:bookmarkStart w:id="89" w:name="OLE_LINK77"/>
      <w:bookmarkStart w:id="90" w:name="OLE_LINK76"/>
      <w:r>
        <w:rPr>
          <w:rFonts w:cs="Times New Roman" w:ascii="Times New Roman" w:hAnsi="Times New Roman"/>
          <w:sz w:val="26"/>
          <w:szCs w:val="26"/>
        </w:rPr>
        <w:t xml:space="preserve">910 487,9 </w:t>
      </w:r>
      <w:bookmarkEnd w:id="85"/>
      <w:bookmarkEnd w:id="86"/>
      <w:bookmarkEnd w:id="87"/>
      <w:bookmarkEnd w:id="88"/>
      <w:bookmarkEnd w:id="89"/>
      <w:bookmarkEnd w:id="90"/>
      <w:r>
        <w:rPr>
          <w:rFonts w:cs="Times New Roman" w:ascii="Times New Roman" w:hAnsi="Times New Roman"/>
          <w:sz w:val="26"/>
          <w:szCs w:val="26"/>
        </w:rPr>
        <w:t>т</w:t>
      </w:r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r>
        <w:rPr>
          <w:rFonts w:cs="Times New Roman" w:ascii="Times New Roman" w:hAnsi="Times New Roman"/>
          <w:sz w:val="26"/>
          <w:szCs w:val="26"/>
        </w:rPr>
        <w:t>ы</w:t>
      </w:r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>
          <w:rFonts w:cs="Times New Roman" w:ascii="Times New Roman" w:hAnsi="Times New Roman"/>
          <w:sz w:val="26"/>
          <w:szCs w:val="26"/>
        </w:rPr>
        <w:t>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64 289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260 726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590 095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590 095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тся привлеч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федерального бюджета в сумме 114 213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областного бюджета в сумме 10 060 025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ых источников в сумме 2 415 237,3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одпрограммы 1 подлежит ежегодному уточнению в рамках подготовки проекта решения Совета депутатов Старооскольского городского округа о бюджете Староосколь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реализации подпрограммы 1 за счет средств бюджета Старооскольского городского округа и ресурсное обеспечение и прогнозная (справочная) оценка расходов на реализацию основных мероприятий подпрограммы 1 из различных источников финансирования по годам представлены соответственно в </w:t>
      </w:r>
      <w:hyperlink w:anchor="P37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х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010">
        <w:r>
          <w:rPr>
            <w:rStyle w:val="InternetLink"/>
            <w:rFonts w:cs="Times New Roman" w:ascii="Times New Roman" w:hAnsi="Times New Roman"/>
            <w:sz w:val="26"/>
            <w:szCs w:val="26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муниципальной программе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5. В подпрограмме 2 «Развитие общего образования» Программы (далее - подпрограмма 2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5.1. Раздел «Общий объем бюджетных ассигнований подпрограммы 2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2 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46"/>
        <w:gridCol w:w="6810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2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щий объем финансирования подпрограммы 2 в период с 2015 года по 2025 год за счет всех источников финансирования составит                   23 442 653,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за счет средств бюджета Старооскольского городского  округа  составит             4 954 682,9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12 367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80 309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74 621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436 081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55 816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80 189,4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</w:t>
            </w:r>
            <w:bookmarkStart w:id="91" w:name="OLE_LINK120"/>
            <w:bookmarkStart w:id="92" w:name="OLE_LINK119"/>
            <w:bookmarkStart w:id="93" w:name="OLE_LINK118"/>
            <w:bookmarkStart w:id="94" w:name="OLE_LINK117"/>
            <w:bookmarkStart w:id="95" w:name="OLE_LINK116"/>
            <w:bookmarkStart w:id="96" w:name="OLE_LINK115"/>
            <w:bookmarkStart w:id="97" w:name="OLE_LINK114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92 941,4 </w:t>
            </w:r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50 945,2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67 734,9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401 839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401 839,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федерального бюджета составит 569 419,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областного бюджета составит 17 669 076,1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иных источников составит 249 475,0 тыс. рублей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2. Раздел 3 подпрограммы 2 изложить в следующей редакции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3. Обоснование выделения системы основных мероприятий и краткое описание основных мероприятий подпрограммы 2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выполнения задачи 2.1 «Обеспечение доступности начального общего, основного общего, среднего общего образования» необходимо реализовать следующие основные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1. Обеспечение государственных гарантий реализации прав граждан на получение общедоступного и бесплатного общего образования в муниципальных и некоммерческих общеобразовательных организац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я направлена на обеспечение возможностей для получения обучающимися муниципальных и некоммерческих общеобразовательных организациях общедоступного и бесплатного начального общего, основного общего, среднего общего образования за счет субвенций и субсидий из областного бюджета в размере, необходимом для реализации общеобразовательных программ в части финансового обеспечения расходов на оплату труда, приобретение учебников и учебных пособий, средств обучения (за исключением расходов на содержание зданий и оплату коммунальных услуг), в соответствии с нормативами, установленными постановлением Правительства Белгоро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обла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2. Обеспечение деятельности (оказание услуг) подведомственных организаций, в том числе предоставление муниципальным и некоммерческим общеобразовательным организациям субсид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я направлена на обеспечение возможностей для получения обучающимися общедоступного и бесплатного начального общего, основного общего, среднего общего образования в муниципальных и некоммерческих общеобразовательных организациях и включает в себя оказание общеобразовательными организациями городского округа услуг и выполнение работ в рамках муниципального зад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бюджета Староосколь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3. Строительство, реконструкция и капитальный ремонт общеобразовательных организаций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я направлена на создание современных условий для освоения программ начального общего, основного общего, среднего общего образования в муниципальных общеобразовательных организац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федерального бюджета, областного бюджета и бюджета Староосколь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4. Проект «Успех каждого ребенк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я направлена на создание в общеобразовательных организациях, расположенных в сельской местности, условий для занятий физической культурой и спор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федерального бюджета, областного бюджета и бюджета Староосколь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5. Реализация инициативных проектов, в том числе наказ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мероприятия направлена на создание современных условий в муниципальных общеобразовательных организациях. В рамках данного основного мероприятия будет осуществлена реализации инициативных проектов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«Капитальный ремонт МБОУ «Средняя общеобразовательная Роговатовская школа с углубленным изучением отдельных предметов» в селе Роговато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«Капитальный ремонт пищеблока и ремонт спортивного зала МБОУ «Основная общеобразовательная Потуданская школа» в селе Потудань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«Капитальный ремонт помещений санитарного блока и оборудование спортивных площадок МБОУ «Основная общеобразовательная Курская школа» в селе Лапыгино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областного бюджета и бюджета Староосколь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выполнения задачи 2.2 «Модернизация и развитие муниципальной системы общего образования, направленные на создание механизмов обеспечения равенства доступа к качественному образованию» необходимо реализовать следующие основные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 Создание современных условий для учащихся с разными образовательными результатами в соответствии с требованиями федерального государственного образовательного стандар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основного мероприятия направлена на повышение доступности и качества образования учащихся общеобразовательных организаций, развитие внеучебной деятельности обучающихся, формирование культуры здорового питания среди участников образовательного процесса, расширение спектра дополнительных образовательных услуг, совершенствование материально-технической и учебно-методической базы общеобразовательных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льготным питанием учащихся из малоимущих семей и учащихся, находящихся под опекой и попечительством, производится исходя из оплаты стоимости одного дня питания - 40 рублей (обед); детей-инвалидов, учащихся с ограниченными возможностями здоровья, осваивающих адаптированные образовательные программы, общеобразовательных организаций, расположенных в сельской местности, - 60 рублей (обед); детей-инвалидов, учащихся с ограниченными возможностями здоровья, осваивающих адаптированные образовательные программы, общеобразовательных организаций, расположенных в городской местности, - 75 рублей (обед); учащихся 1 - 4 классов общеобразовательных организаций Старооскольского городского округа – 84,13 рублей (в том числе 17,67 рублей за счет средств бюджета Старооскольского городского округа) (горячий завтрак); учащихся 5 - 11 классов общеобразовательных организаций Старооскольского городского округа – 52,07 рублей (горячий завтрак) с 01 декабря  2021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федерального бюджета, бюджета Старооскольского городского округа и иных источ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 Организационно-методическое сопровождение мероприятий, направленных на модернизацию муниципальной системы обще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основного мероприятия направлена на содействие повышению качества начального, основного и среднего общего образования в условиях модернизации муниципальной системы общего образов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творческих и интеллектуальных конкурс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учебно-методической и материально-технической базы общеобразовательных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бюджета Старооскольского городского округа и иных источ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выполнения задачи 2.3 «Создание механизмов, направленных на социальную поддержку педагогических работников и повышение статуса профессии учителя» необходимо реализовать следующие основные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1. Возмещение части затрат в связи с предоставлением учителям общеобразовательных организаций ипотечного креди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данного мероприятия направлена на создание системы льготного ипотечного кредитования для молодых учителей в возрасте до 35 лет, которая включает в себ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льготную процентную ставку для молодого учителя за счет субсидирования из бюджета городского округа разницы между уплачиваемыми процентами за пользование кредитом в размере 10,5 % годовых и суммой процентов, рассчитанных исходя из процентной ставки 8,5 % годовы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воначальный взнос от стоимости приобретаемого жилья, полностью или частично субсидируемый из областного бюджета (в объеме 20 % от расчетной стоимости жиль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озможность привлечения для расчета максимально возможной суммы кредита как созаемщиков, так и поручителей, а также сумм социальных выплат в виде «материнского капитала», сертификатов и т.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областного бюджета и бюджета Старооскольского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2. Оплата проезда педагогическим работникам к месту работы и обратно, проживающим в городе и работающим в общеобразовательных организациях сельских территор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бюджета Староосколь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3. Выплата ежемесячного денежного вознаграждения за классное руководств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данного мероприятия направлена на поощрение педагогических работников общеобразовательных организаций за выполнение функций классного руководителя в образовательных организациях, реализующих образовательные программы начального общего, основного общего и среднего обще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федерального бюджета, обла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4. Возмещение расходов, связанных с предоставлением мер социальной поддержки педагогическим работникам и отдельным категориям работников (библиотекарей и медицинских работников)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я направлена на социальную поддержку педагогических работников, библиотекарей и медицинских работников муниципальных образовательных организаций, проживающих и работающих в сельских населенных пунктах, рабочих поселках (поселках городского типа) на территории Белгоро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областного бюджета и бюджета Староосколь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а основных мероприятий и показателей подпрограммы 2 представлена в приложении 1 к муниципальной программе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3. Раздел 5 подпрограммы 2 изложить в следующей редакции: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мероприятий подпрограммы 2 в 2015 – 2025  годах  за  счет  всех источников  финансирования  составит 23 442 653,0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1 483 067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1 517 37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1 615 97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1 848 17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2 139 169,9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 537 597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2 953 288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 648 665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2 790 976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1 954 185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1 954 185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ирования за счет средств бюджета Старооскольского городского округа составит 4 954 682,9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312 367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280 309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374 621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436 081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455 816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680 189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98" w:name="OLE_LINK134"/>
      <w:bookmarkStart w:id="99" w:name="OLE_LINK133"/>
      <w:bookmarkStart w:id="100" w:name="OLE_LINK132"/>
      <w:bookmarkStart w:id="101" w:name="OLE_LINK131"/>
      <w:bookmarkStart w:id="102" w:name="OLE_LINK130"/>
      <w:bookmarkStart w:id="103" w:name="OLE_LINK129"/>
      <w:r>
        <w:rPr>
          <w:rFonts w:cs="Times New Roman" w:ascii="Times New Roman" w:hAnsi="Times New Roman"/>
          <w:sz w:val="26"/>
          <w:szCs w:val="26"/>
        </w:rPr>
        <w:t xml:space="preserve">692 941,4 </w:t>
      </w:r>
      <w:bookmarkEnd w:id="98"/>
      <w:bookmarkEnd w:id="99"/>
      <w:bookmarkEnd w:id="100"/>
      <w:bookmarkEnd w:id="101"/>
      <w:bookmarkEnd w:id="102"/>
      <w:bookmarkEnd w:id="103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450 945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467 734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401 839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401 839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тся привлеч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федерального бюджета в сумме 569 419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областного бюджета в сумме 17 669 076,1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х источников в сумме 249 475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одпрограммы 2 подлежит ежегодному уточнению в рамках подготовки проекта решения Совета депутатов Старооскольского городского округа о бюджете Староосколь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реализации подпрограммы 2 за счет средств бюджета Старооскольского городского округа и ресурсное обеспечение и прогнозная (справочная) оценка расходов на реализацию основных мероприятий подпрограммы 2 из различных источников финансирования по годам представлены соответственно в </w:t>
      </w:r>
      <w:hyperlink w:anchor="P37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х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</w:t>
      </w:r>
      <w:hyperlink w:anchor="P5010">
        <w:r>
          <w:rPr>
            <w:rStyle w:val="InternetLink"/>
            <w:rFonts w:cs="Times New Roman" w:ascii="Times New Roman" w:hAnsi="Times New Roman"/>
            <w:sz w:val="26"/>
            <w:szCs w:val="26"/>
          </w:rPr>
          <w:t> 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муниципальной программе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4. Раздел 6 подпрограммы 2 изложить в следующей редакции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6. Перечень проектов в составе подпрограммы 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показателей подпрограммы 2 обеспечивает успешная реализация муниципальных проек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«Создание рекреационной зоны «Юный пешеход - участник дорожного движения» на базе муниципального автономного общеобразовательного учреждения «Средняя политехническая школа № 33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«Разработка и внедрение модели сетевого взаимодействия образовательных организаций Старооскольского городского округа по самоопределению и профессиональной ориентации обучающихся «#Я смогу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«Создание на базе МБОУ «СОШ № 28 с углубленным изучением отдельных предметов имени А.А. Угарова» модели реализации индивидуальных проектов учащихся 10 - 11 классов «Маршрут успех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«Создание игрового города «Профессии Белгородчины» для детей дошкольного и младшего школьного возраст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«Создание Центра образования «Лидер» на базе МБОУ «Средняя общеобразовательная школа № 22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«Создание системы наставничества и шефства для обучающихся образовательных организаций Старооскольского городского округа «#Интеллект_плюс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«Создание консультационно-информационного центра «Мы - вместе!» для родителей детей-инвалидов, детей с ограниченными возможностями здоровь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«Организация уроков физической культуры учащихся общеобразовательных учреждений Старооскольского городского округа на базе муниципального автономного учреждения "Спортивная школа олимпийского резерва «Золотые перчатк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«Создание модели эпизодической интеграции детей-инвалидов, детей с ограниченными возможностями здоровья «Твори добро» на базе МБОУ «СОШ № 30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«Сохранение и укрепление здоровья детей на основе индивидуального медико-психолого-педагогического сопровождения «Воспитываем здоровое поколение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«Внедрение правильной технологии приема пищи обучающимися образовательных организаций Старооскольского городского округ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«Организация образовательной деятельности в общеобразовательных учреждениях Старооскольского городского округа в режиме «Школа полного дн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«Обновление пространств комфорта для участников образовательных отношений в общеобразовательных организациях Старооскольского городского округ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«Создание модели обеспечения конфликтологической безопасности образовательной среды в Старооскольском городском округе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«Создание системы сопровождения учащихся общеобразовательных организаций Старооскольского городского округа, испытывающих трудности с освоением основной образовательной программы («#К_ результату_вместе»)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«Создание на базе МАОУ «СОШ № 24 с углубленным изучением отдельных предметов», МБОУ «Основная общеобразовательная Песчанская школа» ресурсных зон для детей с расстройствами аутистического спектр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«Создание и внедрение на базе МБОУ «Средняя общеобразовательная школа № 30» кейса профессиональных проб для учащихся 8 - 9 классов с привлечением внешних экспертов и социальных партнеров «Приглашаю в свою профессию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«Создание на пришкольном участке МБОУ «Основная общеобразовательная Владимировская школа» комфортной экологической среды «#Экомир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«Создание на базах МБОУ «Средняя общеобразовательная школа № 6» и МБОУ «Средняя общеобразовательная школа № 34» Старооскольского городского округа модели индивидуального обучения школьников с применением дистанционных образовательных технологий «#Дистант. Имеешь право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«Разработка цикла онлайн-уроков  «TEST-DRIVE профессий» для учащихся 7-9 классов на основе сетевого взаимодействия «школа – ПОУ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«Создание и апробация на базе МБОУ «Гимназия № 18» алгоритма проведения виртуальных родительских собраний»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 В подпрограмме 3 «Развитие дополнительного образования»  Программы (далее – подпрограмма 3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1. Раздел «Общий объем бюджетных ассигнований подпрограммы 3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3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bookmarkStart w:id="104" w:name="P1284"/>
      <w:bookmarkEnd w:id="104"/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46"/>
        <w:gridCol w:w="6810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3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подпрограммы 3 в период с 2015 года по 2025 год за счет всех источников составит 4 320 776,3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за счет средств бюджета Старооскольского   городского    округа    составит       3 983 741,2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13 089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82 263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64 898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86 374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31 495,5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433 013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</w:t>
            </w:r>
            <w:bookmarkStart w:id="105" w:name="OLE_LINK141"/>
            <w:bookmarkStart w:id="106" w:name="OLE_LINK140"/>
            <w:bookmarkStart w:id="107" w:name="OLE_LINK139"/>
            <w:bookmarkStart w:id="108" w:name="OLE_LINK138"/>
            <w:bookmarkStart w:id="109" w:name="OLE_LINK137"/>
            <w:bookmarkStart w:id="110" w:name="OLE_LINK136"/>
            <w:bookmarkStart w:id="111" w:name="OLE_LINK135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65 483,9 </w:t>
            </w:r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69 848,5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80 024,3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28 626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328 626,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федерального бюджета составит 8 521,7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областного бюджета составит 68 923,7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иных источников составит 259 589,7 тыс. рублей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2.  Раздел 5 подпрограммы 3 изложить в следующей редакции: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мероприятий подпрограммы 3 в 2015 - 2025  годах  за  счет  всех    источников финансирования  составит 4 320 776,3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328 366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296 198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275 218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309 913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372 663,6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487 929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112" w:name="OLE_LINK147"/>
      <w:bookmarkStart w:id="113" w:name="OLE_LINK146"/>
      <w:bookmarkStart w:id="114" w:name="OLE_LINK145"/>
      <w:bookmarkStart w:id="115" w:name="OLE_LINK144"/>
      <w:bookmarkStart w:id="116" w:name="OLE_LINK143"/>
      <w:bookmarkStart w:id="117" w:name="OLE_LINK142"/>
      <w:r>
        <w:rPr>
          <w:rFonts w:cs="Times New Roman" w:ascii="Times New Roman" w:hAnsi="Times New Roman"/>
          <w:sz w:val="26"/>
          <w:szCs w:val="26"/>
        </w:rPr>
        <w:t xml:space="preserve">555 078,0 </w:t>
      </w:r>
      <w:bookmarkEnd w:id="112"/>
      <w:bookmarkEnd w:id="113"/>
      <w:bookmarkEnd w:id="114"/>
      <w:bookmarkEnd w:id="115"/>
      <w:bookmarkEnd w:id="116"/>
      <w:bookmarkEnd w:id="117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515 793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496 416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341 60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341 600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ирования подпрограммы 3 в 2015 - 2025 годах за счет средств бюджета Старооскольского городского округа составит 3 983 741,2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313 089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282 263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264 898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286 37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331 495,5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433 013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118" w:name="OLE_LINK153"/>
      <w:bookmarkStart w:id="119" w:name="OLE_LINK152"/>
      <w:bookmarkStart w:id="120" w:name="OLE_LINK151"/>
      <w:bookmarkStart w:id="121" w:name="OLE_LINK150"/>
      <w:bookmarkStart w:id="122" w:name="OLE_LINK149"/>
      <w:bookmarkStart w:id="123" w:name="OLE_LINK148"/>
      <w:r>
        <w:rPr>
          <w:rFonts w:cs="Times New Roman" w:ascii="Times New Roman" w:hAnsi="Times New Roman"/>
          <w:sz w:val="26"/>
          <w:szCs w:val="26"/>
        </w:rPr>
        <w:t xml:space="preserve">465 483,9 </w:t>
      </w:r>
      <w:bookmarkEnd w:id="118"/>
      <w:bookmarkEnd w:id="119"/>
      <w:bookmarkEnd w:id="120"/>
      <w:bookmarkEnd w:id="121"/>
      <w:bookmarkEnd w:id="122"/>
      <w:bookmarkEnd w:id="123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469 848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480 024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328 626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328 626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тся привлеч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федерального бюджета в сумме 8 521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областного бюджета в сумме 68 923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ых источников в сумме 259 589,7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одпрограммы 3 подлежит ежегодному уточнению в рамках подготовки проекта решения Совета депутатов Старооскольского городского округа о бюджете Староосколь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реализации подпрограммы 3 за счет средств бюджета Старооскольского городского округа и ресурсное обеспечение и прогнозная (справочная) оценка расходов на реализацию основных мероприятий подпрограммы 3 из различных источников финансирования по годам представлены соответственно в </w:t>
      </w:r>
      <w:hyperlink w:anchor="P37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х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010">
        <w:r>
          <w:rPr>
            <w:rStyle w:val="InternetLink"/>
            <w:rFonts w:cs="Times New Roman" w:ascii="Times New Roman" w:hAnsi="Times New Roman"/>
            <w:sz w:val="26"/>
            <w:szCs w:val="26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муниципальной программе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3.  Раздел 6 подпрограммы 3 изложить в следующей редакции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6. Перечень проектов в составе подпрограммы 3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ение показателей подпрограммы 3 обеспечивает успешная реализация муниципальных проек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«Создание системы содержательного досуга обучающихся 7 классов общеобразовательных организаций Старооскольского городского округа посредством организации квест-игр «Музей – детям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«Создание лаборатории технического творчества и робототехники «Будущие инженеры» на базах муниципальных учреждений дополнительного образования Старооскольского городского округ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«Создание муниципальной экологической мастерской «Сделаем город чище» на базе МБУ ДО «Центр эколого-биологического образова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«Создание Центра, координирующего деятельность участников общероссийской общественно-государственной детско-юношеской организации «Российское движение школьников» в Старооскольском городском округе «Школа_РДШ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«Создание модели комплексной поддержки семей обучающихся, находящихся в трудной жизненной ситуации и социально опасном положен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«Создание модели единого доброжелательного воспитательного пространства в общеобразовательных организациях Старооскольского городского округ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«Обновление содержания дополнительного образования детей в системе образования Старооскольского городского округ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«Создание электронного видеоархива «СвиДЕТелИ ВОЙНЫ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«Создание центра логистического сопровождения семей, воспитывающих детей с РАС «Интеграция» в образовательном пространстве Старооскольского городского округ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«Создание детского медиацентра для активистов детского общественного движения Старооскольского городского округа «#Включайся_online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«Создание виртуального кабинета «Кабинет обращений» для оказания анонимной психологической помощи подросткам в социальной сети «ВКонтакте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«Создание на базе МАОУ «Средняя политехническая школа № 33» Интенсив-Центра «Волонтерство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«Создание и использование электронного видеосборника о деятельности военно-патриотических клубов Старооскольского городского округа «#Я_патрио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«Создание муниципального виртуального календаря научных и творческих  конкурсов  в социальной сети «ВКонтакте»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В подпрограмме 4 «Развитие системы оценки качества образования»  Программы (далее – подпрограмма 4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1. Раздел «Общий объем бюджетных ассигнований подпрограммы 4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4 изложить в следующей редакции:</w:t>
      </w:r>
    </w:p>
    <w:p>
      <w:pPr>
        <w:pStyle w:val="ConsPlusNormal"/>
        <w:rPr/>
      </w:pPr>
      <w:bookmarkStart w:id="124" w:name="P1593"/>
      <w:bookmarkEnd w:id="124"/>
      <w:r>
        <w:rPr/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6810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4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подпрограммы 4 в период с 2015 года по 2025 год за счет всех  источников  финансирования  составит  138 995,9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за счет средств бюджета Старооскольского     городского    округа   составит         138 421,6 тыс. рублей, 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0 691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9 142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11 087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1 806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2 927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3 635,9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</w:t>
            </w:r>
            <w:bookmarkStart w:id="125" w:name="OLE_LINK159"/>
            <w:bookmarkStart w:id="126" w:name="OLE_LINK158"/>
            <w:bookmarkStart w:id="127" w:name="OLE_LINK157"/>
            <w:bookmarkStart w:id="128" w:name="OLE_LINK156"/>
            <w:bookmarkStart w:id="129" w:name="OLE_LINK155"/>
            <w:bookmarkStart w:id="130" w:name="OLE_LINK154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 745,9 </w:t>
            </w:r>
            <w:bookmarkEnd w:id="125"/>
            <w:bookmarkEnd w:id="126"/>
            <w:bookmarkEnd w:id="127"/>
            <w:bookmarkEnd w:id="128"/>
            <w:bookmarkEnd w:id="129"/>
            <w:bookmarkEnd w:id="130"/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4 286,8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4 76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2 67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2 670,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областного бюджета составит 512,3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иных источников составит 62,0 тыс. рублей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2.  Раздел 5 подпрограммы 4 изложить в следующей редакции: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мероприятий подпрограммы 4 в 2015 – 2025 годах  за счет  всех   источников    финансирования   составит   138 995,9 тыс. рублей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10 719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9 161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11 091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12 125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12 93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13 640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</w:t>
      </w:r>
      <w:bookmarkStart w:id="131" w:name="OLE_LINK165"/>
      <w:bookmarkStart w:id="132" w:name="OLE_LINK164"/>
      <w:bookmarkStart w:id="133" w:name="OLE_LINK163"/>
      <w:bookmarkStart w:id="134" w:name="OLE_LINK162"/>
      <w:bookmarkStart w:id="135" w:name="OLE_LINK161"/>
      <w:bookmarkStart w:id="136" w:name="OLE_LINK160"/>
      <w:r>
        <w:rPr>
          <w:rFonts w:cs="Times New Roman" w:ascii="Times New Roman" w:hAnsi="Times New Roman"/>
          <w:sz w:val="26"/>
          <w:szCs w:val="26"/>
        </w:rPr>
        <w:t xml:space="preserve"> 14 940,2 </w:t>
      </w:r>
      <w:bookmarkEnd w:id="131"/>
      <w:bookmarkEnd w:id="132"/>
      <w:bookmarkEnd w:id="133"/>
      <w:bookmarkEnd w:id="134"/>
      <w:bookmarkEnd w:id="135"/>
      <w:bookmarkEnd w:id="136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14 286,8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14 76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12 67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12 670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ирования подпрограммы 4 в 2015 - 2025 годах за счет средств бюджета Старооскольского городского округа составит 138 421,6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10 691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9 14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11 087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11 806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2 927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13 635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14 745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14 286,8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14 76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12 67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12 670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тся привлеч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областного бюджета в сумме 512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из иных источников в сумме 62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одпрограммы 4 подлежит ежегодному уточнению в рамках подготовки проекта решения Совета депутатов Старооскольского городского округа о бюджете Староосколь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реализации подпрограммы 4 за счет средств бюджета Старооскольского городского округа и ресурсное обеспечение и прогнозная (справочная) оценка расходов на реализацию основных мероприятий подпрограммы 4 из различных источников финансирования по годам представлены соответственно в </w:t>
      </w:r>
      <w:hyperlink w:anchor="P37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х 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 4 к муниципальной программе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В подпрограмме 5 «Организация отдыха и оздоровления детей и подростков» Программы (далее – подпрограмма 5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1. Раздел «Общий объем бюджетных ассигнований подпрограммы 5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5  изложить в следующей редакции:</w:t>
      </w:r>
    </w:p>
    <w:p>
      <w:pPr>
        <w:pStyle w:val="ConsPlus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46"/>
        <w:gridCol w:w="6810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5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щий объем финансирования подпрограммы 5 в период с 2015 года по 2025 год за счет всех источников составит 601 489,6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за счет средств бюджета Старооскольского    городского    округа    составит         433 731,0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8 733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6 772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9 676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7 899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8 176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0 693,5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43 594,8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7 833,4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8 233,3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41 06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41 060,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областного бюджета составит 45 349,8 тыс. рублей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иных источников составит 122 408,8 тыс. рублей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2. Раздел 5 подпрограммы 5 изложить в следующей редакции: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мероприятий подпрограммы 5 в  2015 - 2025 годах за   счет  всех   источников   финансирования   составит  601 489,6 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56 56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53 627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58 686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58 131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51 01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34 633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66 099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2 год – </w:t>
      </w:r>
      <w:bookmarkStart w:id="137" w:name="OLE_LINK183"/>
      <w:bookmarkStart w:id="138" w:name="OLE_LINK182"/>
      <w:bookmarkStart w:id="139" w:name="OLE_LINK181"/>
      <w:r>
        <w:rPr>
          <w:rFonts w:cs="Times New Roman" w:ascii="Times New Roman" w:hAnsi="Times New Roman"/>
          <w:sz w:val="26"/>
          <w:szCs w:val="26"/>
        </w:rPr>
        <w:t xml:space="preserve">59 277,4 </w:t>
      </w:r>
      <w:bookmarkEnd w:id="137"/>
      <w:bookmarkEnd w:id="138"/>
      <w:bookmarkEnd w:id="139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59 677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51 89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51 892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ирования за счет средств бюджета Старооскольского городского округа в 2015 - 2025 годах составит 433 731,0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38 733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36 77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39 676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37 899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38 176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20 693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43 594,8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47 833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48 233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41 06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41 060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тся привлеч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областного бюджета в сумме 45 349,8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ых источников в сумме 122 408,8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одпрограммы 5 подлежит ежегодному уточнению в рамках подготовки проекта решения Совета депутатов Старооскольского городского округа о бюджете Староосколь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реализации подпрограммы 5 за счет средств бюджета Старооскольского городского округа и ресурсное обеспечение и прогнозная (справочная) оценка расходов на реализацию основных мероприятий подпрограммы 5 из различных источников финансирования по годам представлены соответственно в </w:t>
      </w:r>
      <w:hyperlink w:anchor="P37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х 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 4 к муниципальной программе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9. В подпрограмме 6 «Развитие дополнительного профессионального образования» Программы (далее – подпрограмма 6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9.1. Раздел «Общий объем бюджетных ассигнований подпрограммы 6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6 изложить в следующей редакции:</w:t>
      </w:r>
      <w:bookmarkStart w:id="140" w:name="P2023"/>
      <w:bookmarkEnd w:id="140"/>
    </w:p>
    <w:p>
      <w:pPr>
        <w:pStyle w:val="ConsPlusNormal"/>
        <w:rPr/>
      </w:pPr>
      <w:r>
        <w:rPr/>
        <w:t>«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6952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6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щий объем финансирования подпрограммы 6 в 2015 - 2025 годах за счет всех источников составит 254 138,3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за счет средств бюджета Старооскольского   городского     округа    составит           245 561,0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7 594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6 754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0 385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0 734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2 494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3 500,6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</w:t>
            </w:r>
            <w:bookmarkStart w:id="141" w:name="OLE_LINK193"/>
            <w:bookmarkStart w:id="142" w:name="OLE_LINK192"/>
            <w:bookmarkStart w:id="143" w:name="OLE_LINK191"/>
            <w:bookmarkStart w:id="144" w:name="OLE_LINK190"/>
            <w:bookmarkStart w:id="145" w:name="OLE_LINK189"/>
            <w:bookmarkStart w:id="146" w:name="OLE_LINK188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5 344,2 </w:t>
            </w:r>
            <w:bookmarkEnd w:id="141"/>
            <w:bookmarkEnd w:id="142"/>
            <w:bookmarkEnd w:id="143"/>
            <w:bookmarkEnd w:id="144"/>
            <w:bookmarkEnd w:id="145"/>
            <w:bookmarkEnd w:id="146"/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6 383,5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7 213,7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2 579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2 579,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областного бюджета составит 637,9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иных источников составит 7 939,4 тыс. рублей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2. Раздел 5 подпрограммы 6 изложить в следующей редакции: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6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мероприятий подпрограммы 6  за  счет  всех  источников финансирования   в  2015 - 2025 годах  составит 254 138,3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18 121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18 097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21 085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21 83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23 249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24 275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147" w:name="OLE_LINK198"/>
      <w:bookmarkStart w:id="148" w:name="OLE_LINK197"/>
      <w:bookmarkStart w:id="149" w:name="OLE_LINK196"/>
      <w:bookmarkStart w:id="150" w:name="OLE_LINK195"/>
      <w:bookmarkStart w:id="151" w:name="OLE_LINK194"/>
      <w:r>
        <w:rPr>
          <w:rFonts w:cs="Times New Roman" w:ascii="Times New Roman" w:hAnsi="Times New Roman"/>
          <w:sz w:val="26"/>
          <w:szCs w:val="26"/>
        </w:rPr>
        <w:t xml:space="preserve">26 259,5 </w:t>
      </w:r>
      <w:bookmarkEnd w:id="147"/>
      <w:bookmarkEnd w:id="148"/>
      <w:bookmarkEnd w:id="149"/>
      <w:bookmarkEnd w:id="150"/>
      <w:bookmarkEnd w:id="151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7 079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27 909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23 116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23 116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ирования за счет средств бюджета Старооскольского городского округа в 2015 - 2025 годах составит 245 561,0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17 59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16 75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20 385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20 734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2 49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23 500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25 344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6 383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27 213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22 579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22 579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тся привлеч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областного бюджета в сумме 637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из иных источников в сумме 7 939,4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одпрограммы 6 подлежит ежегодному уточнению в рамках подготовки проекта решения Совета депутатов Старооскольского городского округа о бюджете Староосколь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реализации подпрограммы 6 за счет средств бюджета Старооскольского городского округа и ресурсное обеспечение и прогнозная (справочная) оценка расходов на реализацию основных мероприятий подпрограммы 6 из различных источников финансирования по годам представлены соответственно в </w:t>
      </w:r>
      <w:hyperlink w:anchor="P37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х 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010">
        <w:r>
          <w:rPr>
            <w:rStyle w:val="InternetLink"/>
            <w:rFonts w:cs="Times New Roman" w:ascii="Times New Roman" w:hAnsi="Times New Roman"/>
            <w:sz w:val="26"/>
            <w:szCs w:val="26"/>
          </w:rPr>
          <w:t> 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муниципальной программе.».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3. Раздел 6 подпрограммы 6 изложить в следующей редакции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6. Перечень проектов в составе подпрограммы 6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показателей подпрограммы 6 обеспечивает успешная реализация муниципальных проек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«Организация системы практик цифрового образования в Старооскольском городском округе («Практики цифрового образования»)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«Создание системы подготовки педагогических работников образовательных организаций Старооскольского городского округа к преподаванию предметной области «Технология» в условиях обновления содержания и методов обуче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«Создание муниципального клуба «ПЛЕЯДА» педагогических работников общеобразовательных организаций Старооскольского городского округа, работающих с одаренными детьм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«Формирование единого методического пространства образовательных организаций Старооскольского городского округ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«Внедрение бережливых технологий в деятельность образовательных организаций Старооскольского городского округа» («Лаборатория LEAN-компетенций»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«Создание онлайн-издания Заслуженного учителя Российской Федерации Нины Исааковны Черепановой «Старооскольские учителя на защите Отечества», посвященного 75-летию со дня Победы в Великой Отечественной войне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«Создание цифровой образовательной платформы в сети Интернет для оптимизации процесса организации и проведения онлайн-уроков «Доброжелательный класс»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0. В подпрограмме 7 «Обеспечение реализации муниципальной программы» Программы (далее – подпрограмма 7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1. Раздел «Общий объем бюджетных ассигнований подпрограммы 7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7 изложить в следующей редакции:</w:t>
      </w:r>
    </w:p>
    <w:p>
      <w:pPr>
        <w:pStyle w:val="ConsPlusNormal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46"/>
        <w:gridCol w:w="6810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7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щий объем финансирования подпрограммы 7 в 2015 - 2025 годах за счет всех источников составит 914 266,1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за счет средств бюджета Старооскольского    городского    округа    составит         912 654,9 тыс. рублей, в том числе по годам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68 399,0 тыс.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 – 66 522,0 тыс.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 – 71 592,0 тыс.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 – 77 584,0 тыс.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 – 80 884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91 239,4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91 429,5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96 863,9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98 611,1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84 765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84 765,0 тыс. рублей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областного бюджета составит 1 611,2 тыс. рублей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Title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10.2. Раздел 5  подпрограммы 7 изложить в следующей редакции: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7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мероприятий подпрограммы 7 за счет  всех  источников  финансирования  в  2015 – 2025   годах   составит   914 266,1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68 426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66 52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71 59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79 026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80 88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91 239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152" w:name="OLE_LINK215"/>
      <w:bookmarkStart w:id="153" w:name="OLE_LINK214"/>
      <w:bookmarkStart w:id="154" w:name="OLE_LINK213"/>
      <w:bookmarkStart w:id="155" w:name="OLE_LINK212"/>
      <w:bookmarkStart w:id="156" w:name="OLE_LINK211"/>
      <w:r>
        <w:rPr>
          <w:rFonts w:cs="Times New Roman" w:ascii="Times New Roman" w:hAnsi="Times New Roman"/>
          <w:sz w:val="26"/>
          <w:szCs w:val="26"/>
        </w:rPr>
        <w:t xml:space="preserve">91 571,7 </w:t>
      </w:r>
      <w:bookmarkEnd w:id="152"/>
      <w:bookmarkEnd w:id="153"/>
      <w:bookmarkEnd w:id="154"/>
      <w:bookmarkEnd w:id="155"/>
      <w:bookmarkEnd w:id="156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96 863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98 611,1 тыс. рубле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84 765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84 765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одпрограммы 7 за счет средств бюджета Старооскольского   городского    округа    в    2015 – 2025   годах   составит          912 654,9 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68 399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66 52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71 59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77 584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80 88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91 239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91 429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96 863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98 611,1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84 765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84 765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ируемый объем финансирования за счет средств областного бюджета составит 1 611,2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одпрограммы 7 подлежит ежегодному уточнению в рамках подготовки проекта решения Совета депутатов Старооскольского городского округа о бюджете Староосколь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реализации подпрограммы 7 за счет средств бюджета Старооскольского городского округа и ресурсное обеспечение и прогнозная (справочная) оценка расходов на реализацию основных мероприятий подпрограммы 7 из различных источников финансирования по годам представлены соответственно в </w:t>
      </w:r>
      <w:hyperlink w:anchor="P37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х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010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муниципальной программе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1. Таблицу 2 приложения 1 к Программе изложить в новой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2. Таблицу 2 приложения 3 к Программе изложить в новой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3. Таблицу 2 приложения 4 к Программе изложить в новой редакции согласно приложению 3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возложить на   заместителя главы администрации городского округа по социальному развитию администрации Старооскольского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ременно исполняющий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номочия главы администрации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ооскольского городского округа</w:t>
        <w:tab/>
        <w:tab/>
        <w:t xml:space="preserve">                                          А.В. Чесно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  <w:ind w:firstLine="56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30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30:00Z</dcterms:created>
  <dc:creator>Пользователь</dc:creator>
  <dc:description/>
  <cp:keywords/>
  <dc:language>en-US</dc:language>
  <cp:lastModifiedBy>user</cp:lastModifiedBy>
  <cp:lastPrinted>2021-12-27T17:06:00Z</cp:lastPrinted>
  <dcterms:modified xsi:type="dcterms:W3CDTF">2022-01-18T12:15:00Z</dcterms:modified>
  <cp:revision>14</cp:revision>
  <dc:subject/>
  <dc:title/>
</cp:coreProperties>
</file>